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до Програми з підвищення енергоефективності та </w:t>
      </w:r>
      <w:bookmarkStart w:id="0" w:name="_GoBack"/>
      <w:bookmarkEnd w:id="0"/>
      <w:r>
        <w:rPr>
          <w:sz w:val="28"/>
          <w:lang w:val="uk-UA"/>
        </w:rPr>
        <w:t>термомодернізації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багатоквартирних будинків міста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Малина на 2017-2020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РЯДОК </w:t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шкодування частини тіла кредиту</w:t>
      </w:r>
    </w:p>
    <w:p>
      <w:pPr>
        <w:pStyle w:val="Normal"/>
        <w:shd w:fill="FFFFFF" w:val="clear"/>
        <w:ind w:right="-2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залученими у фінансових установах</w:t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короткострокових та довгострокових кредитів</w:t>
      </w:r>
    </w:p>
    <w:p>
      <w:pPr>
        <w:pStyle w:val="Normal"/>
        <w:shd w:fill="FFFFFF" w:val="clear"/>
        <w:ind w:right="-20" w:hanging="0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на впровадження енергоефективних заходів у багатоквартирних житлових будівлях міста Ма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 w:eastAsia="uk-UA"/>
        </w:rPr>
      </w:pPr>
      <w:r>
        <w:rPr>
          <w:sz w:val="28"/>
          <w:lang w:val="uk-UA"/>
        </w:rPr>
        <w:t xml:space="preserve">1. Відшкодування частини тіла кредиту передбачається за кредитами об’єднань співвласників багатоквартирних будинків та житлово-будівельних кооперативів (надалі – «Позичальник»), що видані  відповідно до </w:t>
      </w:r>
      <w:r>
        <w:rPr>
          <w:sz w:val="28"/>
          <w:lang w:val="uk-UA" w:eastAsia="uk-UA"/>
        </w:rPr>
        <w:t xml:space="preserve">постанови Кабінету Міністрів України від 1 березня 2010 року №243 </w:t>
      </w:r>
      <w:r>
        <w:rPr>
          <w:sz w:val="28"/>
          <w:lang w:val="uk-UA"/>
        </w:rPr>
        <w:t>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20 роки» (надалі – «Постанова»)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/>
        </w:rPr>
      </w:pPr>
      <w:r>
        <w:rPr>
          <w:sz w:val="28"/>
          <w:lang w:val="uk-UA" w:eastAsia="uk-UA"/>
        </w:rPr>
        <w:t xml:space="preserve">2.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Позичальнику здійснюється за кредитами, виданими на </w:t>
      </w:r>
      <w:r>
        <w:rPr>
          <w:color w:val="000000"/>
          <w:sz w:val="28"/>
          <w:shd w:fill="FFFFFF" w:val="clear"/>
          <w:lang w:val="uk-UA"/>
        </w:rPr>
        <w:t>придбання енергоефективного обладнання та/або матеріалів і відповідних робіт, що</w:t>
      </w:r>
      <w:r>
        <w:rPr>
          <w:sz w:val="28"/>
          <w:lang w:val="uk-UA" w:eastAsia="uk-UA"/>
        </w:rPr>
        <w:t xml:space="preserve"> визначені Постановою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3.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Позичальнику здійснюється на підставі відповідного договору про відшкодування </w:t>
      </w:r>
      <w:r>
        <w:rPr>
          <w:sz w:val="28"/>
          <w:lang w:val="uk-UA"/>
        </w:rPr>
        <w:t xml:space="preserve">частини тіла кредиту </w:t>
      </w:r>
      <w:r>
        <w:rPr>
          <w:sz w:val="28"/>
          <w:lang w:val="uk-UA" w:eastAsia="uk-UA"/>
        </w:rPr>
        <w:t xml:space="preserve">за залученими у фінансових установах короткострокових та довгострокових кредитів на впровадження енергоефективних заходів у багатоквартирних житлових будівлях (надалі – «Договір»), укладеного між Позичальником та управлінням житлово-комунального господарства виконавчого комітету Малинської міської ради (надалі – «Управління житлово-комунального господарства»). 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/>
      </w:pPr>
      <w:r>
        <w:rPr>
          <w:sz w:val="28"/>
          <w:lang w:val="uk-UA" w:eastAsia="uk-UA"/>
        </w:rPr>
        <w:t xml:space="preserve">4. Рішення про відшкодування </w:t>
      </w:r>
      <w:r>
        <w:rPr>
          <w:sz w:val="28"/>
          <w:lang w:val="uk-UA"/>
        </w:rPr>
        <w:t>частини тіла кредиту за рахунок коштів міського бюджету приймає Позичальник, про що зазначає у відповідній заяві</w:t>
      </w:r>
      <w:r>
        <w:rPr>
          <w:sz w:val="28"/>
          <w:lang w:val="uk-UA" w:eastAsia="uk-UA"/>
        </w:rPr>
        <w:t xml:space="preserve"> (пункт 6.1 статті 6 даного Порядк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Розмір відшкодування частини тіла кредиту за надані Позичальнику фінансовими установами кредити встановлюється в розмірі 15% від суми кредиту, що визначена відповідною кредитною угодою, але не більше 20 тис.гр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6. Позичальник для укладення Договору з Управлінням житлово-комунального господарства зобов’язаний особисто подати на адресу управління житлово-комунального господарства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Заяву від імені уповноваженої особи (керівника)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Виписку або витяг з єдиного державного реєстру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1701" w:hanging="375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</w:t>
      </w:r>
      <w:r>
        <w:rPr>
          <w:sz w:val="28"/>
          <w:lang w:val="uk-UA" w:eastAsia="uk-UA"/>
        </w:rPr>
        <w:t>Копію паспорта,  уповноваженої особи (1, 2 сторінка та сторінка прописки), завіреного цією особою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1701" w:hanging="375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Копію ідентифікаційного коду, завірену уповноваженою особою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1701" w:hanging="375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Завірену фінансовою установою копію кредитного договору з усіма додатками, в тому числі графік погашення кредиту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1701" w:hanging="375"/>
        <w:jc w:val="both"/>
        <w:rPr/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Довідку з обслуговуючого банку про відкриття розрахункового рахунку Позичаль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ab/>
        <w:t>7. Уповноважений представник управління житлово-комунального господарства приймає документи в уповноваженого представника Позичальника, перевіряє повноту та правильність заповнення заяви та інших документів. У випадку виявлення неточностей чи помилок попросити заявника внести відповідні зміни чи доповн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 w:eastAsia="uk-UA"/>
        </w:rPr>
        <w:tab/>
        <w:t>8. Управління житлово-комунального господарства відповідно до укладеного Договору вчиняє всі необхідні дії для реєстрації фінансових зобов’язань в управлінні Державної казначейської служби України у місті Малині Житомирської області.</w:t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9. Фінансування зареєстрованих зобов’язань здійснюється з міського бюджету на рахунок Позичальника, що відкритий в управлінні Державної казначейської служби України у місті Малині Житомирської облас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0. Управління Державної казначейської служби України у місті Малині Житомирської області перераховує кошти на поточний (розрахунковий) банківський рахунок Позичальника.</w:t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     О.М. Гордіє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4F81BD"/>
      <w:sz w:val="24"/>
      <w:szCs w:val="2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3">
    <w:name w:val="Заголовок №1"/>
    <w:qFormat/>
    <w:rPr>
      <w:b w:val="false"/>
      <w:bCs w:val="false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iCs w:val="fals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 w:val="28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iCs w:val="false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iCs w:val="fals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iCs w:val="false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iCs w:val="false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60"/>
      <w:jc w:val="both"/>
    </w:pPr>
    <w:rPr>
      <w:iCs w:val="false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  <w:ind w:hanging="384"/>
      <w:jc w:val="both"/>
    </w:pPr>
    <w:rPr>
      <w:iCs w:val="false"/>
      <w:szCs w:val="24"/>
    </w:rPr>
  </w:style>
  <w:style w:type="paragraph" w:styleId="Rvps17">
    <w:name w:val="rvps17"/>
    <w:basedOn w:val="Normal"/>
    <w:qFormat/>
    <w:pPr>
      <w:spacing w:before="280" w:after="280"/>
    </w:pPr>
    <w:rPr>
      <w:iCs w:val="false"/>
      <w:szCs w:val="24"/>
    </w:rPr>
  </w:style>
  <w:style w:type="paragraph" w:styleId="Rvps3">
    <w:name w:val="rvps3"/>
    <w:basedOn w:val="Normal"/>
    <w:qFormat/>
    <w:pPr>
      <w:spacing w:before="280" w:after="280"/>
    </w:pPr>
    <w:rPr>
      <w:iCs w:val="false"/>
      <w:szCs w:val="24"/>
    </w:rPr>
  </w:style>
  <w:style w:type="paragraph" w:styleId="Rvps6">
    <w:name w:val="rvps6"/>
    <w:basedOn w:val="Normal"/>
    <w:qFormat/>
    <w:pPr>
      <w:spacing w:before="280" w:after="280"/>
    </w:pPr>
    <w:rPr>
      <w:iCs w:val="false"/>
      <w:szCs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jc w:val="both"/>
      <w:outlineLvl w:val="0"/>
    </w:pPr>
    <w:rPr>
      <w:rFonts w:ascii="Calibri" w:hAnsi="Calibri" w:eastAsia="Calibri" w:cs="Times New Roman"/>
      <w:b/>
      <w:bCs/>
      <w:iCs w:val="false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exact" w:line="269" w:before="0" w:after="240"/>
      <w:jc w:val="center"/>
      <w:outlineLvl w:val="0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9:00Z</dcterms:created>
  <dc:creator>DNA7 X64</dc:creator>
  <dc:description/>
  <cp:keywords/>
  <dc:language>en-US</dc:language>
  <cp:lastModifiedBy>Admin</cp:lastModifiedBy>
  <cp:lastPrinted>2017-11-10T00:28:00Z</cp:lastPrinted>
  <dcterms:modified xsi:type="dcterms:W3CDTF">2017-12-04T09:54:00Z</dcterms:modified>
  <cp:revision>6</cp:revision>
  <dc:subject/>
  <dc:title/>
</cp:coreProperties>
</file>